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magnetinis HDL cholesterolis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04 2523 60 mL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680 0909 120 mL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4/24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26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27:00Z</dcterms:modified>
  <cp:revision>4</cp:revision>
  <dc:subject/>
  <dc:title>VMR1957927ct.PDF</dc:title>
</cp:coreProperties>
</file>